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
        <w:rPr>
          <w:b/>
          <w:b/>
          <w:bCs/>
        </w:rPr>
      </w:pPr>
      <w:r>
        <w:rPr>
          <w:b/>
          <w:bCs/>
        </w:rPr>
        <w:t>HITZ MINGARRIAK</w:t>
      </w:r>
    </w:p>
    <w:p>
      <w:pPr>
        <w:pStyle w:val="Normal"/>
        <w:rPr>
          <w:b/>
          <w:b/>
          <w:bCs/>
        </w:rPr>
      </w:pPr>
      <w:r>
        <w:rPr>
          <w:b/>
          <w:bCs/>
        </w:rPr>
      </w:r>
    </w:p>
    <w:p>
      <w:pPr>
        <w:pStyle w:val="Normal"/>
        <w:jc w:val="both"/>
        <w:rPr>
          <w:rFonts w:ascii="Arial" w:hAnsi="Arial" w:cs="Arial"/>
        </w:rPr>
      </w:pPr>
      <w:r>
        <w:rPr>
          <w:rFonts w:cs="Arial" w:ascii="Arial" w:hAnsi="Arial"/>
        </w:rPr>
        <w:t>“</w:t>
      </w:r>
      <w:r>
        <w:rPr>
          <w:rFonts w:cs="Arial" w:ascii="Arial" w:hAnsi="Arial"/>
        </w:rPr>
        <w:t>Haurren Eskubideei buruzko Hitzarmeneko 13.2.a) artikuluak haurrek adierazpen-askatasunerako eskubidea dutela aitortzen du, baina berariaz mugatzen du, besteren eskubideei edo izen  onari eraso egiten dienean. Alde horretatik, zer muga ezarri behar dira, dute pentsamenduez eta sineskerez esan dezakeguna dela-eta? Nahi duguna esan behar al dugu beti? Irakasleek kontuz ibili behar dute honako jarduera hau egite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perezko orriak eman behar zaizkie ikasle guztiei, eskolan entzun dituzten ohar mingarriak  (orri bakoitzeko bana) idatz ditzaten bertan. Aldi berean, mailaketa modukoa egin behar da paperetan, “txantxa edo jolasa” eta “oso mingarri edo iraingarria” artekoa. Ikasleek esapide bakoitza eskalan kokatu behar dute, beraien ustez dagokion tokian; bestela, anonimotasunari euste aldera, irakasleak orri guztiak bildu eta irakurri egin ditzake, eta guztien artean kokatu eskalan. Ondoren, ikasle guztiek paretan dagoena isilik aztertu behar dute. Izan ere, maiz hitz bera behin baino gehiagotan azaltzen da, baina, haatik, kategoria ezberdinetan sailkatzen 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ardueraz hitz egin eta ikasleei hitzak kategoriaren arabera sailkatzeko eskatu behar zaie ondoren; adibidez, itxurari, gaitasunei, jatorri etnikoari edo sexualitateari buruzkoak diren esateko:</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Ba al dago neskei buruzko bakarrik den hitza? Eta mutilei buruzkoak?</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Zer ondorio atera daitezke kategoria horietako hitz mingarrietatik?</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Hitz bat zergatik iruditu zaie oso mingarria pertsona batzuei eta barregarria beste batzu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kasleak talde txikitan banatu eta bakoitzari laidogarrientzat jo diren hainbat hitz eman behar zaizkio, eta talde bakoitzeko norbaiti lehenengo hitz edo esapidea irakurtzeko eskatu. Taldeak ohar laidogarria dela onartu behar du, eta aztertu ea halako gauzak esaten utzi beharko litzaiokeen jendeari eta zer egin behar den halakorik gertatzen bada. Jakina, gauza bera egin behar da hitz edo esapide bakoitzarek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kenik, hizkuntza laidogarri dagozkion eskubideak eta betebeharrak landu behar dira ikasgela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rakasleak behartuta al daude eskolan irain gogorrak galarazter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kasleak behartuta al daude elkarren artean irain gogorrik ez erabiltzera? Hala bada, zergatik?</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Zer egin dezakegu nork bere komunitatean irainak amaiaraztek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Zergatik da garrantzizkoa?</w:t>
      </w:r>
    </w:p>
    <w:p>
      <w:pPr>
        <w:pStyle w:val="Normal"/>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8:09:00Z</dcterms:created>
  <dc:creator>AD015101AB</dc:creator>
  <dc:description/>
  <dc:language>en-US</dc:language>
  <cp:lastModifiedBy>AD015101AB</cp:lastModifiedBy>
  <cp:lastPrinted>2007-11-26T09:59:00Z</cp:lastPrinted>
  <dcterms:modified xsi:type="dcterms:W3CDTF">2007-11-26T08:59:00Z</dcterms:modified>
  <cp:revision>1</cp:revision>
  <dc:subject/>
  <dc:title>HITZ MINGARRIAK</dc:title>
</cp:coreProperties>
</file>